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2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五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720" w:firstLine="6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钟欣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left="720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因数和倍数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5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2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1.1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720" w:firstLine="6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钟欣翼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因数和倍数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五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5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3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23:42:00Z</dcterms:created>
  <dc:creator>Administrator</dc:creator>
  <dc:description/>
  <cp:keywords/>
  <dc:language>en-US</dc:language>
  <cp:lastModifiedBy>佩佩 汤</cp:lastModifiedBy>
  <dcterms:modified xsi:type="dcterms:W3CDTF">2025-03-11T2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